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both"/>
        <w:rPr/>
      </w:pPr>
      <w:r>
        <w:rPr>
          <w:rFonts w:eastAsia="Times New Roman" w:cs="Calibri" w:ascii="Trebuchet MS" w:hAnsi="Trebuchet MS"/>
          <w:b/>
          <w:color w:val="538135"/>
          <w:sz w:val="22"/>
          <w:szCs w:val="22"/>
          <w:lang w:eastAsia="en-US"/>
        </w:rPr>
        <w:t>Anexa 15 la GHIDUL SOLICITANTULUI - pentru acțiunea „Dezvoltarea întreprinderilor și antreprenoriatului” componenta „Sprijin pentru creșterea durabilă a întreprinderilor sociale  și crearea de locuri de muncă” – sprijin direct, din cadrul Programului Tranziție Justă 2021 – 2027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both"/>
        <w:rPr>
          <w:rFonts w:ascii="Trebuchet MS" w:hAnsi="Trebuchet MS" w:eastAsia="Times New Roman" w:cs="Calibri"/>
          <w:b/>
          <w:b/>
          <w:color w:val="538135"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color w:val="538135"/>
          <w:sz w:val="22"/>
          <w:szCs w:val="22"/>
          <w:lang w:eastAsia="en-US"/>
        </w:rPr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  <w:t xml:space="preserve">DECLARAȚIE </w:t>
      </w:r>
      <w:bookmarkStart w:id="0" w:name="_Hlk138248794"/>
      <w:r>
        <w:rPr>
          <w:rFonts w:cs="Calibri" w:ascii="Trebuchet MS" w:hAnsi="Trebuchet MS"/>
          <w:sz w:val="22"/>
          <w:szCs w:val="22"/>
        </w:rPr>
        <w:t>PRIVIND ELIGIBILITATEA TVA</w:t>
      </w:r>
      <w:bookmarkStart w:id="1" w:name="_Hlk204687264"/>
    </w:p>
    <w:p>
      <w:pPr>
        <w:pStyle w:val="NormalWeb"/>
        <w:spacing w:before="0" w:after="120"/>
        <w:jc w:val="center"/>
        <w:rPr/>
      </w:pPr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>operațiunilor al căror cost total este mai mic de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End w:id="0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3" w:name="_Hlk153202536"/>
      <w:bookmarkEnd w:id="3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4" w:name="_Hlk153203013"/>
                                        <w:bookmarkStart w:id="5" w:name="_Hlk153203013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6" w:name="_Hlk153203013"/>
                                  <w:bookmarkStart w:id="7" w:name="_Hlk153203013"/>
                                  <w:bookmarkEnd w:id="7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8" w:name="_Hlk153200966"/>
            <w:bookmarkStart w:id="9" w:name="_Hlk153200966"/>
            <w:bookmarkEnd w:id="9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0" w:name="_Hlk153200820"/>
                                        <w:bookmarkStart w:id="11" w:name="_Hlk153200820"/>
                                        <w:bookmarkEnd w:id="1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2" w:name="_Hlk153200820"/>
                                  <w:bookmarkStart w:id="13" w:name="_Hlk153200820"/>
                                  <w:bookmarkEnd w:id="1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4" w:name="_Hlk153200966"/>
            <w:bookmarkStart w:id="15" w:name="_Hlk153201316"/>
            <w:bookmarkStart w:id="16" w:name="_Hlk153200966"/>
            <w:bookmarkStart w:id="17" w:name="_Hlk153201316"/>
            <w:bookmarkEnd w:id="16"/>
            <w:bookmarkEnd w:id="17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8" w:name="_Hlk153201316"/>
            <w:bookmarkEnd w:id="18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9" w:name="_Hlk153202077"/>
                                        <w:bookmarkStart w:id="20" w:name="_Hlk153202077"/>
                                        <w:bookmarkEnd w:id="2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1" w:name="_Hlk153202077"/>
                                  <w:bookmarkStart w:id="22" w:name="_Hlk153202077"/>
                                  <w:bookmarkEnd w:id="2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3" w:name="_Hlk153202422"/>
                                        <w:bookmarkStart w:id="24" w:name="_Hlk153202422"/>
                                        <w:bookmarkEnd w:id="24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5" w:name="_Hlk153202422"/>
                                  <w:bookmarkStart w:id="26" w:name="_Hlk153202422"/>
                                  <w:bookmarkEnd w:id="26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7" w:name="_Hlk153202536"/>
      <w:bookmarkStart w:id="28" w:name="_Hlk153202536"/>
      <w:bookmarkEnd w:id="28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29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 legal/împuternicitului), în calitate de reprezentant legal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0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0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1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1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29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118354635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20:58:00Z</dcterms:created>
  <dc:creator>Cristina Vasilica Balan</dc:creator>
  <dc:description/>
  <cp:keywords/>
  <dc:language>en-US</dc:language>
  <cp:lastModifiedBy>SPLA</cp:lastModifiedBy>
  <cp:lastPrinted>2023-09-28T12:09:00Z</cp:lastPrinted>
  <dcterms:modified xsi:type="dcterms:W3CDTF">2025-12-19T09:30:00Z</dcterms:modified>
  <cp:revision>4</cp:revision>
  <dc:subject/>
  <dc:title/>
</cp:coreProperties>
</file>